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Calibri" w:hAnsi="Calibri"/>
          <w:b/>
        </w:rPr>
        <w:t xml:space="preserve">ACTA REUNIÓN DE CODEP: </w:t>
      </w:r>
      <w:r>
        <w:rPr>
          <w:rFonts w:cs="Arial" w:ascii="Calibri" w:hAnsi="Calibri"/>
          <w:b/>
          <w:lang w:val="es-AR"/>
        </w:rPr>
        <w:t>26/4/19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26 de abril de 2019, se reúne el Consejo Departamental de Ciencias Geológicas a las 11:00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Profesores: Dr. Rubén López y Dra. Beatriz Aguirre-Urreta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Dra. Florencia Milanese y Dr. Diego Kietzmann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rta. Florencia López Marcomin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ó el Acta de CODEP del: 5/4/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nombró al Dr. Darío Lazo como reemplazo del Dr. Haroldo Vizán, por renuncia, en la CTA5 (Comisión Evaluadora de Ciencias de la Tierra) de UB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io lectura a una nota de las Dras. María Julia Orgeira y Rita Tófalo, solicitando se autorice a la Dra. Romina Sanci a dictar una clase teórica en “Geología del Cuaternario”. Se aprue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dio lectura a una nota de las Dras. María Julia Orgeira y Rita Tófalo, solicitando se autorice a la Dra. Alfonsina Tripaldi a dictar una clase teórica en “Geología del Cuaternario”. Se aprueba</w:t>
      </w:r>
    </w:p>
    <w:p>
      <w:pPr>
        <w:pStyle w:val="Normal"/>
        <w:spacing w:before="0" w:after="240"/>
        <w:ind w:left="720" w:hanging="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Prrafodelista"/>
        <w:ind w:left="284" w:hanging="284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cs="Arial" w:ascii="Calibri" w:hAnsi="Calibri"/>
          <w:sz w:val="22"/>
          <w:szCs w:val="22"/>
          <w:lang w:val="es-AR"/>
        </w:rPr>
        <w:t>Sin temas</w:t>
      </w:r>
    </w:p>
    <w:p>
      <w:pPr>
        <w:pStyle w:val="Prrafodelista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Corina Riss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/7/19 – 25/7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Asistencia a la 27th IUGG General Assembly, Montreal, Canadá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a. Claudia Prezz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/5/19 – 17/5/1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Participación en evaluación de proyectos de cooperación internacional, Postdam, Alemania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SOLICITUDES DE VIAJE</w:t>
      </w:r>
      <w:r>
        <w:rPr>
          <w:rFonts w:cs="Arial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Dres. Carlos Limarino y Patricia Cicciol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/4/19 – 19/4/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órdoba y La Rioja, ad ref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Dra. María Beatriz Aguirre-Urr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6/4/19 – 16/4/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  <w:t>Participación EGU2019, Viena, Austria, ad re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C. Risso                                                          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a. M.B. Aguirre-Urreta                                                    Dr. R. López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a. F. Milanese                                          Dr. D. Kietzman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Srta. F. López Marcomini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Acta CODEP 21_7_201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0:30:00Z</dcterms:created>
  <dc:creator>SONIA</dc:creator>
  <dc:description/>
  <dc:language>en-US</dc:language>
  <cp:lastModifiedBy>SONIA</cp:lastModifiedBy>
  <cp:lastPrinted>2014-12-11T12:06:00Z</cp:lastPrinted>
  <dcterms:modified xsi:type="dcterms:W3CDTF">2019-05-23T20:37:00Z</dcterms:modified>
  <cp:revision>7</cp:revision>
  <dc:subject/>
  <dc:title>•</dc:title>
</cp:coreProperties>
</file>