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ACTA REUNIÓN DE CODEP: 28/06/2019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AR"/>
        </w:rPr>
      </w:pPr>
      <w:r>
        <w:rPr>
          <w:rFonts w:cs="Arial" w:ascii="Arial" w:hAnsi="Arial"/>
          <w:b/>
          <w:sz w:val="16"/>
          <w:szCs w:val="16"/>
          <w:u w:val="single"/>
          <w:lang w:val="es-AR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lang w:val="es-AR"/>
        </w:rPr>
        <w:t>En la ciudad de Buenos aires el día 19 de septiembre de 2019, se reúne de manera excepcional el Consejo Departamental de Ciencias Geológicas a las 14 hs.</w:t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encuentran presentes:</w:t>
      </w:r>
    </w:p>
    <w:p>
      <w:pPr>
        <w:pStyle w:val="Sinespaciado"/>
        <w:ind w:left="709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ind w:left="283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rectora: Dra. María Julia Orgeira</w:t>
      </w:r>
    </w:p>
    <w:p>
      <w:pPr>
        <w:pStyle w:val="Sinespaciado"/>
        <w:ind w:left="283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rector Adjunto: Dr. Diego A. Kietzmann</w:t>
      </w:r>
    </w:p>
    <w:p>
      <w:pPr>
        <w:pStyle w:val="Sinespaciado"/>
        <w:ind w:left="283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cretaria Académica: Dra. Patricia L. Ciccioli</w:t>
      </w:r>
    </w:p>
    <w:p>
      <w:pPr>
        <w:pStyle w:val="Sinespaciado"/>
        <w:ind w:left="283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ind w:left="3969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presentantes del Claustro de Profesores: Dr. Pablo Pazos, Dr. Roberto A. Scasso y Dr. Augusto Rapalini</w:t>
      </w:r>
    </w:p>
    <w:p>
      <w:pPr>
        <w:pStyle w:val="Sinespaciado"/>
        <w:tabs>
          <w:tab w:val="clear" w:pos="708"/>
          <w:tab w:val="left" w:pos="3969" w:leader="none"/>
        </w:tabs>
        <w:ind w:left="3969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presentantes del Claustro de Graduados: Dra. Gisel Peri y Dra. Florencia Milanese</w:t>
      </w:r>
    </w:p>
    <w:p>
      <w:pPr>
        <w:pStyle w:val="Sinespaciado"/>
        <w:tabs>
          <w:tab w:val="clear" w:pos="708"/>
          <w:tab w:val="left" w:pos="3969" w:leader="none"/>
        </w:tabs>
        <w:ind w:left="3969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Representantes del Claustro de Alumnos: Srta. Srta. Anabella Tarino 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  <w:t>Dirección: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analizan las solicitudes de cargos de profesores a la Comisión Ad-Hoc. Se exponen las 4 propuestas recibidas por las áreas de Geología Exógena (1 cargo de Profesor Adjunto Simple para dictar Edafología y materias optativas), Petrología (1 cargo de Profesor Adjunto Simple para dictar Geoquímica y Rocas Metamórficas), Geología General (1 cargo de Profesor Adjunto Simple para dictar Forzantes climáticos en el registro geológico) y Geodinámica Interna (1 cargo de Profesor Adjunto Simple para dictar Sismología). Lugo de que cada área expusiera su propuesta se procede a votar. A solicitud del Dr. Rapalini se vota la moción de unificar las propuestas de Geología Exógena y Geología General, la que se aprueba por unanimidad. A continuación se vota el orden de prioridades de las propuestas. Por unanimidad la prioridad es: 1) 1 cargo de Profesor Adjunto Simple para las áreas de Geología Exógenas/Geología General, 2) 1 cargo de Profesor Adjunto Simple para el área de Geodinámica Interna, 3) 1 cargo de Profesor Adjunto Simple para el área de Petrología.</w:t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/>
      </w:pPr>
      <w:r>
        <w:rPr>
          <w:rFonts w:cs="Arial" w:ascii="Arial" w:hAnsi="Arial"/>
          <w:lang w:val="es-AR"/>
        </w:rPr>
        <w:t>Dra. María Julia Orgeira                             Dr. Diego A. Kietzmann</w:t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r. Pablo Pazos                Dr. Roberto A. Scasso             Dr. Augusto Rapalini</w:t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ra. Gisel Peri                                         Dra. Florencia Milanese</w:t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rta. Anabella Tarino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2240" w:h="15840"/>
      <w:pgMar w:left="1701" w:right="170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7:15:00Z</dcterms:created>
  <dc:creator>secretaria</dc:creator>
  <dc:description/>
  <cp:keywords/>
  <dc:language>en-US</dc:language>
  <cp:lastModifiedBy>Diego</cp:lastModifiedBy>
  <cp:lastPrinted>2019-06-28T16:34:00Z</cp:lastPrinted>
  <dcterms:modified xsi:type="dcterms:W3CDTF">2019-10-24T12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