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5</w:t>
      </w:r>
      <w:r>
        <w:rPr>
          <w:rFonts w:cs="Calibri" w:ascii="Calibri" w:hAnsi="Calibri"/>
          <w:b/>
          <w:lang w:val="es-AR"/>
        </w:rPr>
        <w:t>/3/2018</w:t>
      </w:r>
    </w:p>
    <w:p>
      <w:pPr>
        <w:pStyle w:val="Normal"/>
        <w:ind w:firstLine="708"/>
        <w:jc w:val="both"/>
        <w:rPr/>
      </w:pPr>
      <w:r>
        <w:rPr>
          <w:rFonts w:cs="Calibri" w:ascii="Calibri" w:hAnsi="Calibri"/>
          <w:sz w:val="22"/>
          <w:szCs w:val="22"/>
        </w:rPr>
        <w:t>En la ciudad de Buenos Aires el día 15 de marzo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 y Dr. Roberto Scasso</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Lic. Florencia Milanese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Florencia López Marcomini y Srta. Melisa Coha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aron las Acta de CODEP del 15/2/20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ueba la presentación de</w:t>
      </w:r>
      <w:r>
        <w:rPr>
          <w:rFonts w:cs="Calibri" w:ascii="Calibri" w:hAnsi="Calibri"/>
          <w:sz w:val="22"/>
          <w:szCs w:val="22"/>
        </w:rPr>
        <w:t xml:space="preserve">l Departamento de Cs. Geológicas como unidad ejecutora para adquirir un Microscopio de Cátodoluminiscencia de Cátodo Caliente en el próximo llamado de PICT-E que abrió la ANPCYT. </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Calibri" w:ascii="Calibri" w:hAnsi="Calibri"/>
          <w:sz w:val="22"/>
          <w:szCs w:val="22"/>
        </w:rPr>
        <w:t>Ante la nota presentada por los Dres. Lopez y Marcomini solicitando el nombramiento del Dr. R.Violante como profesor Invitado para dictar clases en Geología Marina en el 2ºC 2018 se les solicita reformulen la nota con algunas precisiones como cantidad de clases, remuneración, etc. El CoDep coincide en que el Dr. Violante esta suficientemente calificado para dictar clases en Geología Marin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Calibri" w:ascii="Calibri" w:hAnsi="Calibri"/>
          <w:sz w:val="22"/>
          <w:szCs w:val="22"/>
          <w:lang w:val="es-AR"/>
        </w:rPr>
        <w:t>Se acepta la designación de la Lic. Marian Tanuz, desde el 1/3/18 hasta el 31/3/19</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Calibri" w:ascii="Calibri" w:hAnsi="Calibri"/>
          <w:sz w:val="22"/>
          <w:szCs w:val="22"/>
          <w:lang w:val="es-AR"/>
        </w:rPr>
        <w:t>Los presentes propondrán nombres en el próximo CoDep para completar la Comisión de Comedor (Sofía Manusakis) y la Comisión de Hábitat (Dra. Silvia Marcomini)</w:t>
      </w:r>
    </w:p>
    <w:p>
      <w:pPr>
        <w:pStyle w:val="Prrafodelista"/>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c. José Salminc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1/18 – 22/3/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rcambio profesional, Barcelon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 Leandro Gaet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18 – 1/3/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bajo de campo, Sudáfri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María Julia Orgeir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2/18 – 24/2/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istencia reunión UNESCO IGCP, ad ref</w:t>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Vanesa Litvak y Lic. Sofía Iannell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2/18 – 26/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lang w:val="en-US"/>
              </w:rPr>
              <w:t>Río Negro y Chubut,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Darío Lazo y Leticia Luci, y Lic. Marian Tanu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9/1/18 – 29/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anta Cruz,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Silvia Marcomin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2/12/17 – 13/1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obo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Sebastián Oriol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1/18 – 19/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Bariloch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Silvia Marcomini y Rubén López y Lic.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1/18 – 30/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rtido de La Costa, Pinamar, Villa Gesell, Mar Chiquita, Bahía Samborombón y Dolore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8/1/18 – 8/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ntártid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Silvia Marcomini y Rubén López y Lic.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3/18 – 20/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nte Hermoso, Sauce Grande y Orient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2/18 – 10/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bra Pampa, prov. De Jujuy,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Claudia Marsic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5/2/18 – 27/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res Cerro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es. María Beatriz Aguirre-Urreta y Víctor Ram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7/2/18 – 28/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 Daniel Pér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0/2/18 – 20/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endoza y San Jua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Alfonsina Tripald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7/2/18 – 1/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ierra del Fuego,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Sonia Quenardel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2/11/17 – 23/11/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sita a yacimiento Cerro Dragón, prov. De Chubut,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orina Ris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2/11/17 – 23/11/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Visita a yacimiento Cerro Dragón, prov. De Chubut,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Sebastián Orio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30/9/17 – 4/10/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areas de campo, Uruguay,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Lucía Sagripan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15/10/17 – 17/1/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areas de investigación, Universidad de Montpellier, ad ref</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rFonts w:ascii="Calibri" w:hAnsi="Calibri" w:cs="Calibri"/>
          <w:sz w:val="22"/>
          <w:szCs w:val="22"/>
          <w:lang w:val="it-IT"/>
        </w:rPr>
      </w:pPr>
      <w:r>
        <w:rPr>
          <w:rFonts w:cs="Calibri" w:ascii="Calibri" w:hAnsi="Calibri"/>
          <w:sz w:val="22"/>
          <w:szCs w:val="22"/>
          <w:lang w:val="it-IT"/>
        </w:rPr>
        <w:t>Dra. C. Ri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ra. O. R. Tófalo </w:t>
        <w:tab/>
        <w:tab/>
        <w:tab/>
        <w:tab/>
        <w:t>Dr. Scass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Lic. F. Milanese                                          Dr. D. Kietzman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rta. F. López Marcomini                                  Srta Melisa Cohan</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5:12:00Z</dcterms:created>
  <dc:creator>SONIA</dc:creator>
  <dc:description/>
  <dc:language>en-US</dc:language>
  <cp:lastModifiedBy>secretaria</cp:lastModifiedBy>
  <cp:lastPrinted>2018-03-21T12:12:00Z</cp:lastPrinted>
  <dcterms:modified xsi:type="dcterms:W3CDTF">2018-03-21T15:12:00Z</dcterms:modified>
  <cp:revision>2</cp:revision>
  <dc:subject/>
  <dc:title>•</dc:title>
</cp:coreProperties>
</file>