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CTA REUNIÓN DE CODEP: 4</w:t>
      </w:r>
      <w:r>
        <w:rPr>
          <w:rFonts w:cs="Calibri" w:ascii="Calibri" w:hAnsi="Calibri"/>
          <w:b/>
          <w:lang w:val="es-AR"/>
        </w:rPr>
        <w:t>/10/2017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En la ciudad de Buenos Aires el día 4 de octubre de 2017, se reúne el Consejo Departamental de Ciencias Geológicas a las 14:15 hor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cuentran presentes: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: Dra. Corina Risso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 Adjunta: Dra. Sonia Quenardelle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retario Académico: Dr. Pablo Leal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Profesores: Dra. Rita Tófalo, Dr. Rubén López y Dr. Roberto Scasso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Graduados: Dr. Diego Kietzmann y Lic. Florencia Milanese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 del Claustro de Alumnos: Srta. Florencia López Marcomini y Lic. Melisa Koha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aprobó el Acta de CODEP del 20/9/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Direcció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ecide la designación de nuevos representantes del Departamento ante la Comisión GENEX. Habiéndose abierto una convocatoria pública y contando con tres personas que manifestaron sus deseos de participar en ella se decide nombrar a la Dra. Margarita Do Campo, a la Dra. M. Sofía Plastani y al Lic. Juan Manuel Albite como representan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a lectura a dos notas presentadas respectivamente por el Claustro de Profesores y por el Claustro de Alumnos sobre el dictamen del concurso de renovación del cargo de Profesora Adjunta Regular (DS, SC09) tramitado por el Expediente 503.589/14 y aprobado por la Res CS 825/14. Expuestos los argumentos de ambas notas, el Codep decide manifestar su apoyo a lo expuesto por los claustros, se produce una votación nominal afirmativa por unanimidad y los representantes solicitan a la Dirección se eleven las notas a las autoridades para su conocimiento y que sean incorporadas al expediente de referencia.</w:t>
      </w:r>
    </w:p>
    <w:p>
      <w:pPr>
        <w:pStyle w:val="Normal"/>
        <w:spacing w:before="0" w:after="24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Secretaría Académica:</w:t>
      </w:r>
    </w:p>
    <w:p>
      <w:pPr>
        <w:pStyle w:val="Normal"/>
        <w:spacing w:before="0" w:after="24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in temas</w:t>
      </w:r>
    </w:p>
    <w:p>
      <w:pPr>
        <w:pStyle w:val="Prrafodelista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4864"/>
      </w:tblGrid>
      <w:tr>
        <w:trPr>
          <w:trHeight w:val="3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486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. Mariano Agust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/9/17 – 4/10/1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Asistencia IAVCEI  2017, Ecuador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. Matías Ghiglion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/10/17 – 16/10/1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Tareas de campo, Magallanes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. Sebastián Oriol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30/9/17 – 4/10/1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Tareas de campo, Uruguay, ad ref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SOLICITUDES DE VIAJE</w:t>
      </w:r>
      <w:r>
        <w:rPr>
          <w:rFonts w:cs="Arial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1"/>
        <w:gridCol w:w="480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Lic. Ana Vrba, Eliana Acevedo y Alejandro Basaldú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/9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arrancas de Belgrano (salida de campo Levantamiento Geológico)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. Ricardo Palm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/10/17 – 22/10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alargüe, prov. De Mendoza.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es. Leandro Gaetano y Claudia Marsican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/11/17 – 12/11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endoza, prov. De Mendoza. 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. Luis Stinc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/10/17 – 1/11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uquén (escuela de campo de YPF junto a alumnos), ad ref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ind w:left="720" w:hanging="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ind w:left="720" w:hanging="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INFORMES DE VIAJE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7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a. Flavia Sal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8/8/17 – 19/8/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IAVCEI 2017 y Fieldtrip, Portland, EEUU.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a. Lucía Sagripa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14/9/17 – 21/9/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Tareas de campo, Santiago de Chile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a. Teresita Monteneg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8/10/17 – 14/10/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Tareas de medición, Bahía Blanca (suspende viaje), ad ref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Dra. C. Risso                                                                                        Dra. S. Quenardel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. R. López                                                Dra. O. R. Tófalo                   Dr. R. Scass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. D. Kietzmann                                             Lic. F. Milanes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Srta. F. López Marcomini                                   Lic. M. Koha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Acta CODEP 21_7_2017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20:24:00Z</dcterms:created>
  <dc:creator>SONIA</dc:creator>
  <dc:description/>
  <dc:language>en-US</dc:language>
  <cp:lastModifiedBy>SONIA</cp:lastModifiedBy>
  <cp:lastPrinted>2014-12-11T12:06:00Z</cp:lastPrinted>
  <dcterms:modified xsi:type="dcterms:W3CDTF">2017-10-04T20:41:00Z</dcterms:modified>
  <cp:revision>5</cp:revision>
  <dc:subject/>
  <dc:title>•</dc:title>
</cp:coreProperties>
</file>