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CTA REUNIÓN DE CODEP: 6</w:t>
      </w:r>
      <w:r>
        <w:rPr>
          <w:rFonts w:cs="Calibri" w:ascii="Calibri" w:hAnsi="Calibri"/>
          <w:b/>
          <w:lang w:val="es-AR"/>
        </w:rPr>
        <w:t>/12/2017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En la ciudad de Buenos Aires el día 6 de diciembre de 2017, se reúne el Consejo Departamental de Ciencias Geológicas a las 14:15 hor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cuentran presentes: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: Dra. Corina Risso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 Adjunta: Dra. Sonia Quenardelle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Profesores: Dra. Rita Tófalo, Dr. Rubén López, Dr. Roberto Scasso y Dr. Pablo Pazos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Graduados: Lic. Florencia Milanese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 del Claustro de Alumnos: Srta. Florencia López Marcomini y Lic. Melisa Koha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aprobaron las Actas de CODEP del  15/11/2017 y 29/11/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informa de la nota de la Dra. Tófalo acerca de la superposición de fechas de toma de exámenes parciales y recuperatorios en diciembre. Se trata el tema y se solicita que se eviten dichas superposi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anuncia que el 12/12/2017 se realizará una reunión con los coordinadores de áreas del Departamento.</w:t>
      </w:r>
    </w:p>
    <w:p>
      <w:pPr>
        <w:pStyle w:val="Normal"/>
        <w:spacing w:before="0" w:after="24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•</w:t>
      </w:r>
      <w:r>
        <w:rPr>
          <w:rFonts w:eastAsia="Calibri" w:cs="Calibri" w:ascii="Calibri" w:hAnsi="Calibri"/>
          <w:sz w:val="22"/>
          <w:szCs w:val="22"/>
          <w:lang w:val="es-AR"/>
        </w:rPr>
        <w:t xml:space="preserve"> </w:t>
      </w:r>
      <w:r>
        <w:rPr>
          <w:rFonts w:cs="Arial" w:ascii="Calibri" w:hAnsi="Calibri"/>
          <w:sz w:val="22"/>
          <w:szCs w:val="22"/>
          <w:lang w:val="es-AR"/>
        </w:rPr>
        <w:t>Nota de renuncia de Leticia Lucci y Jonathan Tobal a la representación del Departamento ante el Equipo de Popularización de la SECCBE. Se decide abrir una convocatoria pública para su integración.</w:t>
      </w:r>
    </w:p>
    <w:p>
      <w:pPr>
        <w:pStyle w:val="Normal"/>
        <w:spacing w:before="0" w:after="24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•</w:t>
      </w:r>
      <w:r>
        <w:rPr>
          <w:rFonts w:eastAsia="Calibri" w:cs="Calibri" w:ascii="Calibri" w:hAnsi="Calibri"/>
          <w:sz w:val="22"/>
          <w:szCs w:val="22"/>
          <w:lang w:val="es-AR"/>
        </w:rPr>
        <w:t xml:space="preserve"> </w:t>
      </w:r>
      <w:r>
        <w:rPr>
          <w:rFonts w:cs="Arial" w:ascii="Calibri" w:hAnsi="Calibri"/>
          <w:sz w:val="22"/>
          <w:szCs w:val="22"/>
          <w:lang w:val="es-AR"/>
        </w:rPr>
        <w:t>Nota de agradecimiento a la Dra. Nora Rubinstein, Coordinadora Nacional del XXXV Curso Latinoamericano de Metalogenia por la donación de equipo de comput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Secretaría Académica:</w:t>
      </w:r>
    </w:p>
    <w:p>
      <w:pPr>
        <w:pStyle w:val="Prrafodelista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•</w:t>
      </w:r>
      <w:r>
        <w:rPr>
          <w:rFonts w:cs="Arial" w:ascii="Calibri" w:hAnsi="Calibri"/>
          <w:sz w:val="22"/>
          <w:szCs w:val="22"/>
          <w:lang w:val="es-AR"/>
        </w:rPr>
        <w:tab/>
        <w:t>Solicitud Dra. Rita Tófalo para autorizar a la Dra. Liliana Castro a dictar una clase en la materia Edafología (ad ref).</w:t>
      </w:r>
    </w:p>
    <w:p>
      <w:pPr>
        <w:pStyle w:val="Prrafodelista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>
          <w:trHeight w:val="3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. Matías Ghiglion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/1/18 – 12/3/1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Profesor visitante Proyecto ECOS, Francia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SOLICITUDES DE VIAJE</w:t>
      </w:r>
      <w:r>
        <w:rPr>
          <w:rFonts w:cs="Arial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. Andrés Folguer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/11/17 – 24/11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odoro Rivadavia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es. Silvia Marcomini, Rubén López, Diego Winocur y Lic. Bruno Colavitt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/11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erva Ecológica Costanera Sur (salida de campo)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Lic. Agustín Quesa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/11/17 – 14/12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 Argentino (suspende momentáneamente viaje)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es. María Beatriz Aguirre-Urreta y Darío Laz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/11/17 – 2/12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uquén y Río Negro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. Lucas Fennell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/11/17 – 18/12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unta de Vacas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Lics. Gabriel Meconi y Noelia Sile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/12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tamendi (salida de campo)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es. Andrés Folguera, Lucas Fennell, Lucía Sagripanti y Lics. Eduardo Rosselot, Eliana Acevedo y Julián Oliva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/2/18 – 25/2/1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uquén y Mendoza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. Luis Stinc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/12/17 – 9/12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arreal, ad ref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ind w:left="720" w:hanging="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ind w:left="720" w:hanging="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INFORMES DE VIAJE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a. María Beatriz Aguirre-Urr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12/11/17 – 15/11/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Participación VIII Simposio de Historia de la Geología, Santiago de Chile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a. Teresita Monteneg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21/11/17 – 5/12/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Mamil Choique (anula solicitud de viaje)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. Matías Ghigl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1/10/17 – 16/10/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Tareas de campo, Magallanes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. Pablo Paz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19/11/17 – 26/11/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ictado curso, Quito, ad ref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Dra. C. Risso                                                                                        Dra. S. Quenard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. R. López                                                Dra. O. R. Tófalo                   Dr. R. Scass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ic. F. Milanes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Srta. F. López Marcomini                                   Lic. M. Koha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Acta CODEP 21_7_2017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18:00Z</dcterms:created>
  <dc:creator>SONIA</dc:creator>
  <dc:description/>
  <cp:keywords/>
  <dc:language>en-US</dc:language>
  <cp:lastModifiedBy>SONIA</cp:lastModifiedBy>
  <cp:lastPrinted>2014-12-11T12:06:00Z</cp:lastPrinted>
  <dcterms:modified xsi:type="dcterms:W3CDTF">2018-02-05T16:37:00Z</dcterms:modified>
  <cp:revision>6</cp:revision>
  <dc:subject/>
  <dc:title>•</dc:title>
</cp:coreProperties>
</file>