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24/04/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lang w:val="es-AR"/>
        </w:rPr>
        <w:t>En la ciudad de Buenos Aires el día 24 de abril de 2015, se reúne el Consejo Departamental de Ciencias Geológicas a las 13 ho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 encuentran presentes: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: Dra. Graciela Vujovich</w:t>
      </w:r>
    </w:p>
    <w:p>
      <w:pPr>
        <w:pStyle w:val="Normal"/>
        <w:ind w:left="2520" w:hanging="110"/>
        <w:jc w:val="both"/>
        <w:rPr/>
      </w:pPr>
      <w:r>
        <w:rPr>
          <w:lang w:val="es-AR"/>
        </w:rPr>
        <w:t xml:space="preserve">Directora Adjunta: Dra. </w:t>
      </w:r>
      <w:r>
        <w:rPr>
          <w:lang w:val="pt-BR"/>
        </w:rPr>
        <w:t>Rita Tofalo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pt-BR"/>
        </w:rPr>
        <w:t xml:space="preserve">                           </w:t>
      </w:r>
      <w:r>
        <w:rPr>
          <w:lang w:val="pt-BR"/>
        </w:rPr>
        <w:t xml:space="preserve">Secretaria Académica: Dra. </w:t>
      </w:r>
      <w:r>
        <w:rPr>
          <w:lang w:val="es-AR"/>
        </w:rPr>
        <w:t>Flavia Salani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s del Claustro de Profesores: Dra. Beatríz Aguirre Urreta, Dra. Sonia Quenardelle</w:t>
      </w:r>
    </w:p>
    <w:p>
      <w:pPr>
        <w:pStyle w:val="Normal"/>
        <w:ind w:left="4253" w:hanging="0"/>
        <w:jc w:val="both"/>
        <w:rPr>
          <w:lang w:val="es-AR"/>
        </w:rPr>
      </w:pPr>
      <w:r>
        <w:rPr>
          <w:lang w:val="es-AR"/>
        </w:rPr>
        <w:t>Representante del Claustro de Graduados: Lic. Jonathan Tobal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 del Claustro de Alumnos: Srta. Anabella Guimarey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Los temas a tratar fueron los siguiente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Aprobación de las Actas de CODEP del 6/4/15 y 20/4/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u w:val="single"/>
          <w:lang w:val="es-AR"/>
        </w:rPr>
      </w:pPr>
      <w:r>
        <w:rPr>
          <w:b/>
          <w:lang w:val="es-AR"/>
        </w:rPr>
        <w:t xml:space="preserve">Solicitud de fondos por $10.000 para Semana de las Ciencias de la Tierra: </w:t>
      </w:r>
      <w:r>
        <w:rPr>
          <w:lang w:val="es-AR"/>
        </w:rPr>
        <w:t>Se aprueba. Los fondos se tomarán de la cuenta Posgrado y si no hay en esa cuenta de otra correspondiente al financiamiento 12 (recursos propio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Sr. Agustín Dozo solicitando promoción a Categoría 6: </w:t>
      </w:r>
      <w:r>
        <w:rPr>
          <w:lang w:val="es-AR"/>
        </w:rPr>
        <w:t>Se le solicitará un detalle de todo lo que realizó desde su nombramiento (número de cortes, adaptación de maquinaria, etc) y en base a ello se evaluará su ped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Fechas Escuelas de Campo: </w:t>
      </w:r>
      <w:r>
        <w:rPr>
          <w:lang w:val="es-AR"/>
        </w:rPr>
        <w:t>Se propone realizarlas entre el 31/10/15 y el 08/11/15. Representantes de las escuelas 1 y 3 aceptan, la escuela 2 confirmará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minación del Dr. Sergio Marenssi para que se postule a la Dra. Patricia Ciccioli al Premio “Eduardo Aguirre” en Ciencias de la Tierra, categoría “Estímulo”: </w:t>
      </w:r>
      <w:r>
        <w:rPr>
          <w:lang w:val="es-AR"/>
        </w:rPr>
        <w:t>lamentablemente la solicitud llegó una vez vencida la fecha límite y no fue aceptada en la Secretaría de Investig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Dra. Stella Poma referida a préstamo de meteoritos y autorización para hacer cortes delgados con ellos: </w:t>
      </w:r>
      <w:r>
        <w:rPr>
          <w:lang w:val="es-AR"/>
        </w:rPr>
        <w:t>Se toma conocimi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Resolución Consejo Directivo 582/15 referida a Certificación de Reservas para la empresa Pan American Energy LLC: </w:t>
      </w:r>
      <w:r>
        <w:rPr>
          <w:lang w:val="es-AR"/>
        </w:rPr>
        <w:t>Se toma conocimi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e la SECCB solicitando opinión sobre un convenio de pasantías con el Instituto Geográfico Nacional: </w:t>
      </w:r>
      <w:r>
        <w:rPr>
          <w:lang w:val="es-AR"/>
        </w:rPr>
        <w:t>Se avala y se enviará nota al respec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IGEBA solicitando autorización para realizar en el Departamento el Simposio “Fluidos y Deformación” (F&amp;D 2016). Solicitan uso Aula Aguirre del 1/8/16 al 6/8/16: </w:t>
      </w:r>
      <w:r>
        <w:rPr>
          <w:lang w:val="es-AR"/>
        </w:rPr>
        <w:t>Se aprueba. Se enviará nota solicitando, si existe la posibilidad,  de realizar algún aporte al Departamento por el uso del au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La DOV solicita aula para realizar 8 encuentros los días jueves de 14:30 a 17:30, a partir del 19/05/15. Hay disponibilidad de aula. </w:t>
      </w:r>
      <w:r>
        <w:rPr>
          <w:lang w:val="es-AR"/>
        </w:rPr>
        <w:t>Se acep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La Dra. Vujovich indica que el Lic. Nicolás Cosentino desea realizar una donación de $9000: </w:t>
      </w:r>
      <w:r>
        <w:rPr>
          <w:lang w:val="es-AR"/>
        </w:rPr>
        <w:t>Se le enviarán los datos de la cuenta correspondiente a donaciones del financiamiento 12 (recursos propios). Se propone que con ese dinero se compre algo que sea de utilidad para docencia y que quede patrimoni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lang w:val="es-AR"/>
        </w:rPr>
      </w:pPr>
      <w:r>
        <w:rPr>
          <w:b/>
          <w:lang w:val="es-AR"/>
        </w:rPr>
        <w:t>La Dra. Vujovich informa que se le envió una nota a la Dra. Tunstall para que informe horarios de docencia e investigación, ya que aparentemente solo viene en el horario de clases. La Dra. Tunstall tomó conocimiento pero no informó.</w:t>
      </w:r>
      <w:r>
        <w:rPr>
          <w:lang w:val="es-AR"/>
        </w:rPr>
        <w:t xml:space="preserve"> </w:t>
      </w:r>
      <w:r>
        <w:rPr>
          <w:b/>
          <w:lang w:val="es-AR"/>
        </w:rPr>
        <w:t xml:space="preserve">El Asesor Legal indicó que si no responde se le puede enviar una notificación desde la FCEN: </w:t>
      </w:r>
      <w:r>
        <w:rPr>
          <w:lang w:val="es-AR"/>
        </w:rPr>
        <w:t>Se decide que se preguntará en el Departamento de Personal si presentó la planilla actualizada de horarios y si no es así se le pedirá a Personal que se la solicite. Se plantea la posibilidad de que el CODEP la llame a una reunión cerrada si sigue sin responder.</w:t>
      </w:r>
    </w:p>
    <w:p>
      <w:pPr>
        <w:pStyle w:val="Prrafodelista"/>
        <w:ind w:left="1428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28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Solicitud renuncia condicionada Lic. Heredia al cargo de Ayudante de Segunda, Parcial, SC 212, Paleontología, desde su nombramiento en un cargo de Ayudante de Primera: </w:t>
      </w:r>
      <w:r>
        <w:rPr>
          <w:lang w:val="es-AR"/>
        </w:rPr>
        <w:t>Se aprueba</w:t>
      </w:r>
    </w:p>
    <w:p>
      <w:pPr>
        <w:pStyle w:val="Prrafodelista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Solicitud nombramiento Lic. Heredia en un cargo de Ayudante de Primera, Parcial, Interino, SC 283, Paleontología, por licencia sin goce de sueldo de la Dra. Diana Fernández: </w:t>
      </w:r>
      <w:r>
        <w:rPr>
          <w:lang w:val="es-AR"/>
        </w:rPr>
        <w:t>ad ref. Se aprueba</w:t>
      </w:r>
    </w:p>
    <w:p>
      <w:pPr>
        <w:pStyle w:val="Prrafodelista"/>
        <w:numPr>
          <w:ilvl w:val="0"/>
          <w:numId w:val="2"/>
        </w:numPr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Nota Dr. Hernán Barcelona solicitando alta del cargo a partir del 16/3/15, en un cargo de JTP Exclusiva, Interna: </w:t>
      </w:r>
      <w:r>
        <w:rPr>
          <w:lang w:val="es-AR"/>
        </w:rPr>
        <w:t>Se aprueba.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Juan Leard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s científicos, Trelew, 18/5/15 al 23/5/15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Eduardo Otone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imposio, La Plata, 26/5/15 al 29/5/15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Augusto Rapalin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urado tesis doctoral, San Juan, 14/4/15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Leandro Gaeta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ornadas Científicas, Diamante, 27/5/15 al 29/5/15 (ad ref)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</w:t>
      </w:r>
      <w:r>
        <w:rPr>
          <w:lang w:val="es-AR"/>
        </w:rPr>
        <w:t>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672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Patricia Cicciol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mbalá, 8/5/15 al 18/5/15, ad ref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Diana Fernández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entes, 26/4/15 al 3/5/15, ad ref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s-AR"/>
        </w:rPr>
        <w:t>INFORMES DE VIAJE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Rubén Lóp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Córdoba, 2/6/14 al 6/6/14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Alfonsina Tripald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Ushuaia, 7/4/15 al 12/4/15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Rita Tófal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Ushuaia, 8/4/15 al 11/4/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Mariano Agust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ado tesis doctoral, Salta, 27/3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Leandro Gaetan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de campo, Sudáfrica, 14/2/15 al 15/3/15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ra. Vujovich, Graciela</w:t>
        <w:tab/>
        <w:tab/>
        <w:t xml:space="preserve">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 xml:space="preserve">Dra. Aguirre Urreta, Beatriz                                        Dra. Quenardelle, Sonia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Lic. Tobal, Jonathan                                 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Srta. Guimarey, Anabel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22:30:00Z</dcterms:created>
  <dc:creator>WinuE</dc:creator>
  <dc:description/>
  <cp:keywords/>
  <dc:language>en-US</dc:language>
  <cp:lastModifiedBy>Rita</cp:lastModifiedBy>
  <cp:lastPrinted>2014-12-11T12:06:00Z</cp:lastPrinted>
  <dcterms:modified xsi:type="dcterms:W3CDTF">2015-04-28T21:25:00Z</dcterms:modified>
  <cp:revision>6</cp:revision>
  <dc:subject/>
  <dc:title>•</dc:title>
</cp:coreProperties>
</file>